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8478448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4601332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7914302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